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Andrik</w:t>
      </w:r>
    </w:p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Who is funny and makes people laugh,</w:t>
      </w:r>
    </w:p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Who is brother of Antonio,</w:t>
      </w:r>
    </w:p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Who loves Call Of Duty Black Ops,</w:t>
      </w:r>
    </w:p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Who feels happy when gets good grades on the report card,</w:t>
      </w:r>
    </w:p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Who needs Jordan shoes,</w:t>
      </w:r>
    </w:p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Who gives respect to his family,</w:t>
      </w:r>
    </w:p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Who fears something bad happening to himself and family,</w:t>
      </w:r>
    </w:p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Who would like to see his cousin in the marines,</w:t>
      </w:r>
    </w:p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Who shares the TV with his brother,</w:t>
      </w:r>
    </w:p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Who is good at soccer,</w:t>
      </w:r>
    </w:p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Who is resident of Franklin Park, Illinois</w:t>
      </w:r>
    </w:p>
    <w:p>
      <w:pPr>
        <w:pStyle w:val="Normal"/>
        <w:rPr>
          <w:rFonts w:ascii="Stencil" w:hAnsi="Stencil" w:cs="Stencil"/>
          <w:color w:val="FF0000"/>
          <w:sz w:val="48"/>
        </w:rPr>
      </w:pPr>
      <w:r>
        <w:rPr>
          <w:rFonts w:cs="Stencil" w:ascii="Stencil" w:hAnsi="Stencil"/>
          <w:color w:val="FF0000"/>
          <w:sz w:val="48"/>
        </w:rPr>
        <w:t>Hinojos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56:00Z</dcterms:created>
  <dc:creator/>
  <dc:description/>
  <cp:keywords/>
  <dc:language>en-US</dc:language>
  <cp:lastModifiedBy>D83  User</cp:lastModifiedBy>
  <dcterms:modified xsi:type="dcterms:W3CDTF">2011-04-18T17:34:00Z</dcterms:modified>
  <cp:revision>5</cp:revision>
  <dc:subject/>
  <dc:title>Andrik</dc:title>
</cp:coreProperties>
</file>